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800080"/>
          <w:lang w:val="lv-LV"/>
        </w:rPr>
      </w:pPr>
      <w:r>
        <w:rPr>
          <w:color w:val="800080"/>
          <w:lang w:val="lv-LV"/>
        </w:rPr>
        <w:t xml:space="preserve">11. Pielikums. Interviju saraksts </w:t>
      </w:r>
    </w:p>
    <w:p>
      <w:pPr>
        <w:pStyle w:val="Normal"/>
        <w:rPr>
          <w:color w:val="800080"/>
          <w:lang w:val="lv-LV" w:eastAsia="en-US"/>
        </w:rPr>
      </w:pPr>
      <w:r>
        <w:rPr>
          <w:color w:val="800080"/>
          <w:lang w:val="lv-LV" w:eastAsia="en-US"/>
        </w:rPr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536"/>
        <w:gridCol w:w="1842"/>
        <w:gridCol w:w="3604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estāde, ama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s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informācija</w:t>
            </w:r>
          </w:p>
        </w:tc>
      </w:tr>
      <w:tr>
        <w:trPr>
          <w:trHeight w:val="105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1.Valsts Kultūrkapitāla fonda direktor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gars Vēr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gars@kkf.lv</w:t>
            </w:r>
          </w:p>
        </w:tc>
      </w:tr>
      <w:tr>
        <w:trPr>
          <w:trHeight w:val="134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. Valsts Kultūrkapitāla fonda direktora vietnie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da Karl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.2011</w:t>
            </w:r>
          </w:p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da@kkf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.Nacionālā kino centra vadītājas vietniek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dis Dimiševk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ldis.dimisevskis@nfc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4.Biedrības „Virtuālā studija URGA” valdes priekšsēdētāj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sturs Graždanovič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4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sturs@2annas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Sabiedrības integrācijas fonda sekretariāta direktora vietnie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 Rie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1., 31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.Rieksta@lsif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Sabiedrības integrācijas fonda sekretariāta Projektu konkursu nodaļas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a Se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lda.Sebre@lsif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Sabiedrības integrācijas fonda sekretariāta Struktūrfondu uzraudzības nodaļas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ja Kle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Evija.Kleina@lsif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Sabiedrības integrācijas fonda sekretariāta Programmu uzraudzības nodaļas vadītā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ļena Šaicā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.Saicane@lsif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Sabiedrības integrācijas fonda Audita nodaļas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 Fībi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.Fibiga@lsif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Sabiedrības integrācijas fonda Finanšu un budžeta nodaļas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 Saus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.Sausa@lsif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1.Zivju fonds, Zemkopības ministrijas Zivsaimniecības departamenta Zivsaimniecības atbalsta nodaļas speciālis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ānis Āb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is.abele@zm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2.Zivju fonds,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Zemkopības ministrijas Zivsaimniecības departamenta direkt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unds Riekstiņ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.2011 ( telefonintervija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unds.Riekstins@zm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3.Zivju fonds un Meža attīstības fonds , Lauku Atbalsta dienesta Zivsaimniecības un valsts atbalsta departamenta speciālis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nta Bond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nta.bondare@lad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4.Zivju fonds un Meža attīstības fonds, Lauku Atbalsta dienesta Zivsaimniecības un valsts atbalsta departamenta direkt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ris Grundu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ris.grundulis@lad.gov.lv</w:t>
            </w:r>
          </w:p>
        </w:tc>
      </w:tr>
      <w:tr>
        <w:trPr>
          <w:trHeight w:val="55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5.Meža attīstības fonds, Zemkopības ministrijas Meža departamenta direktora vietniek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ānis Birģe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is.Birgelis@zm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6.Meža attīstības fonds, Zemkopības ministrijas Meža departamenta vecākā refere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ta Buņķ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neta.Bunke@zm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17.Medību saimniecības attīstības fonds, 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Zemkopības ministrijas Meža departamenta Meža apsaimniekošanas un medību nodaļas vecākais referen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ānis Bā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is.Bars@zm.gov.lv</w:t>
            </w:r>
          </w:p>
        </w:tc>
      </w:tr>
      <w:tr>
        <w:trPr>
          <w:trHeight w:val="110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18.Latvijas Vides aizsardzības fonda direktore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dra Bērziņ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dra.berzina@lvafa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9.Latvijas Vides aizsardzības fonda direktora vietniek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ānis Rudzīt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3.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is.rudzitis@lvafa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Studiju un zinātnes administrācijas vadītāj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ānis Ķirs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JKirsons@latnet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Studiju un zinātnes administrācijas Nacionālā kontaktpunkta nodaļas vadītā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a Šīr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Inga.Sirante@sza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Studiju un zinātnes administrācijas Zinātnes projektu daļas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lija Fedorovič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., 08.04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lija.Fedorovica@sza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Studiju un zinātnes administrācijas Studiju kreditēšanas nodaļas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lita Jaundžeik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1.,</w:t>
            </w:r>
          </w:p>
          <w:p>
            <w:pPr>
              <w:pStyle w:val="Normal"/>
              <w:jc w:val="both"/>
              <w:rPr/>
            </w:pPr>
            <w:r>
              <w:rPr/>
              <w:t>13.04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Lilita.Jaundzeikare@sza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Studiju un zinātnes administrācijas Zinātnes projektu daļas vecākā refere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vija Zinčen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Silvija.Zincenko@sza.gov.lv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Uzturlīdzekļu garantiju fonda administrācijas direkt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gars Līcīt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gars.Licitis@ugf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Uzturlīdzekļu garantiju fonda Finanšu departamenta vadītā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ta Zeikm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2011.,</w:t>
            </w:r>
          </w:p>
          <w:p>
            <w:pPr>
              <w:pStyle w:val="Normal"/>
              <w:jc w:val="both"/>
              <w:rPr/>
            </w:pPr>
            <w:r>
              <w:rPr/>
              <w:t>26.04.2011 (telefonintervija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ta.Zeikmane@ugf.gov.lv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.Uzturlīdzekļu garantiju fonda Lietvedības nodaļas vadītāj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 Jon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Eva.Jonase@ugf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Uzturlīdzekļu garantiju fonda Juridiskā departamenta direkto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tīne Vīks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Kristine.Viksne@ugf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Uzturlīdzekļu garantiju fonda Juridiskā departamenta direktora vietnie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a Tjar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Arta.Tjarve@ugf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Uzturlīdzekļu garantiju fonda Juridiskā departamenta juriskonsul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a Mašņiko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Inga.Mašņikova@ugf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1.Valsts aģentūras „Maksātnespējas administrācija” Maksātnespējas procesa nodrošinājuma departamenta direktora vietnie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ese Alekseju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3.2011.  05.04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Inese.Aleksejuka@mna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2.Valsts aģentūras „Maksātnespējas administrācija” Finanšu departamenta direkt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unds  Priedniek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3.2011.  05.04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Normunds.Priednieks@mna.gov.lv</w:t>
              </w:r>
            </w:hyperlink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Lauku atbalsta dienesta Zivsaimniecības un valsts atbalsta departamenta direkt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dris Grundu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 w:tgtFrame="_blank">
              <w:r>
                <w:rPr>
                  <w:rStyle w:val="InternetLink"/>
                </w:rPr>
                <w:t>andris.grundulis@lad.gov.lv</w:t>
              </w:r>
            </w:hyperlink>
            <w:r>
              <w:rPr>
                <w:color w:val="000080"/>
              </w:rPr>
              <w:b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4.Zivsaimniecības un valsts atbalsta departaments,</w:t>
              <w:br/>
              <w:t xml:space="preserve">Valsts atbalsta daļ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ese Āboltiņ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03.2011.,</w:t>
            </w:r>
          </w:p>
          <w:p>
            <w:pPr>
              <w:pStyle w:val="Normal"/>
              <w:jc w:val="both"/>
              <w:rPr/>
            </w:pPr>
            <w:r>
              <w:rPr/>
              <w:t>27.04.2011 (telefonintervija par LRF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80"/>
              </w:rPr>
            </w:pPr>
            <w:hyperlink r:id="rId16" w:tgtFrame="_blank">
              <w:r>
                <w:rPr>
                  <w:rStyle w:val="InternetLink"/>
                </w:rPr>
                <w:t>inese.aboltina@lad.gov.lv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  <w:tab/>
      </w:r>
    </w:p>
    <w:sectPr>
      <w:footerReference w:type="default" r:id="rId17"/>
      <w:type w:val="nextPage"/>
      <w:pgSz w:w="11906" w:h="16838"/>
      <w:pgMar w:left="1800" w:right="1800" w:gutter="0" w:header="0" w:top="1440" w:footer="708" w:bottom="1440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2.6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57" w:right="57" w:hanging="0"/>
      <w:jc w:val="center"/>
    </w:pPr>
    <w:rPr>
      <w:rFonts w:ascii="Arial Narrow" w:hAnsi="Arial Narrow" w:eastAsia="Calibri" w:cs="Arial Narrow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dis.dimisevskis@nfc.gov.lv" TargetMode="External"/><Relationship Id="rId3" Type="http://schemas.openxmlformats.org/officeDocument/2006/relationships/hyperlink" Target="mailto:Alda.Sebre@lsif.lv" TargetMode="External"/><Relationship Id="rId4" Type="http://schemas.openxmlformats.org/officeDocument/2006/relationships/hyperlink" Target="mailto:Evija.Kleina@lsif.lv" TargetMode="External"/><Relationship Id="rId5" Type="http://schemas.openxmlformats.org/officeDocument/2006/relationships/hyperlink" Target="mailto:JKirsons@latnet.lv" TargetMode="External"/><Relationship Id="rId6" Type="http://schemas.openxmlformats.org/officeDocument/2006/relationships/hyperlink" Target="mailto:Inga.Sirante@sza.gov.lv" TargetMode="External"/><Relationship Id="rId7" Type="http://schemas.openxmlformats.org/officeDocument/2006/relationships/hyperlink" Target="mailto:Lilita.Jaundzeikare@sza.gov.lv" TargetMode="External"/><Relationship Id="rId8" Type="http://schemas.openxmlformats.org/officeDocument/2006/relationships/hyperlink" Target="mailto:Silvija.Zincenko@sza.gov.lv" TargetMode="External"/><Relationship Id="rId9" Type="http://schemas.openxmlformats.org/officeDocument/2006/relationships/hyperlink" Target="mailto:Eva.Jonase@ugf.gov.lv" TargetMode="External"/><Relationship Id="rId10" Type="http://schemas.openxmlformats.org/officeDocument/2006/relationships/hyperlink" Target="mailto:Kristine.Viksne@ugf.gov.lv" TargetMode="External"/><Relationship Id="rId11" Type="http://schemas.openxmlformats.org/officeDocument/2006/relationships/hyperlink" Target="mailto:Arta.Tjarve@ugf.gov.lv" TargetMode="External"/><Relationship Id="rId12" Type="http://schemas.openxmlformats.org/officeDocument/2006/relationships/hyperlink" Target="mailto:Inga.Ma&#353;&#326;ikova@ugf.gov.lv" TargetMode="External"/><Relationship Id="rId13" Type="http://schemas.openxmlformats.org/officeDocument/2006/relationships/hyperlink" Target="mailto:Inese.Aleksejuka@mna.gov.lv" TargetMode="External"/><Relationship Id="rId14" Type="http://schemas.openxmlformats.org/officeDocument/2006/relationships/hyperlink" Target="mailto:Normunds.Priednieks@mna.gov.lv" TargetMode="External"/><Relationship Id="rId15" Type="http://schemas.openxmlformats.org/officeDocument/2006/relationships/hyperlink" Target="javascript:popup_imp(&apos;/imp/compose.php&apos;,700,650,&apos;to=andris.grundulis@lad.gov.lv&apos;);" TargetMode="External"/><Relationship Id="rId16" Type="http://schemas.openxmlformats.org/officeDocument/2006/relationships/hyperlink" Target="javascript:popup_imp(&apos;/imp/compose.php&apos;,700,650,&apos;to=inese.aboltina@lad.gov.lv&apos;);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54:00Z</dcterms:created>
  <dc:creator>Solvita</dc:creator>
  <dc:description/>
  <cp:keywords/>
  <dc:language>en-US</dc:language>
  <cp:lastModifiedBy>Ieva</cp:lastModifiedBy>
  <dcterms:modified xsi:type="dcterms:W3CDTF">2011-07-14T09:54:00Z</dcterms:modified>
  <cp:revision>2</cp:revision>
  <dc:subject/>
  <dc:title>11</dc:title>
</cp:coreProperties>
</file>